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textAlignment w:val="baseline"/>
        <w:rPr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 xml:space="preserve">про роботу громадського об‘єднання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Народна Самооборона Запоріз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>за 2014-201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  <w:lang w:val="uk-UA"/>
        </w:rPr>
        <w:t xml:space="preserve">6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>р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  <w:lang w:val="uk-UA"/>
        </w:rPr>
        <w:t>ок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Народна Самооборона Запорізької області (надалі — Самооборона) створена 23.02.2014р як окремий підрозділ у складі Запорізького обласного осередку ВГО «Ніхто Крім Нас»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z w:val="26"/>
          <w:szCs w:val="26"/>
        </w:rPr>
        <w:t>У лютому-квітні 2014р Самообороною була організована охорона та оборона важливих об’єктів у місті Запоріжжя. Тільки на охороні Запорізької ОДА та мостів щоденно чергувало від 30-ти до 50-ти чоловік. Від 5-ти до 15-ти автомобілів з екіпажами щоденно заступали на патрулювання міста Запоріжжя. Загалом в охороні міста від сепаратистів було задіяно більше 1500 чоловік, завдяки чому Запоріжжя лишилось єдиним містом Південного Сходу України адміністративні будівлі якого навіть не намагались штурмувати проросійсько налаштовані найманці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За ініціативою Самооборони почала функціонувати Рада Оборони Запорізької області на чолі з Головою Запорізької ОДА та були створені блокпости. Самооборона з моменту їх створення та по сьогоднішній час</w:t>
      </w:r>
      <w:r>
        <w:rPr>
          <w:color w:val="000000"/>
          <w:sz w:val="26"/>
          <w:szCs w:val="26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</w:rPr>
          <w:t>цілодобово чергує на трьох із них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Донецький, Маріупольський та Нікопольський напрямки). За час чергування на блокпостах щоденно перевіряється за базами обліку правопорушників від 60-ти до 250-ти осіб, що в’їжджають до міста Запоріжжя. Спільно зі співробітниками Національної поліції та солдатами Національної гвардії України виявлено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150 млн. рос. рублів, які перевозилися у Донецьку область для фінансування сепаратистів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2 особи, що знаходились у розшуку;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3 особи, що брали участь у незаконних військових</w:t>
      </w:r>
      <w:r>
        <w:rPr>
          <w:rStyle w:val="Appleconvertedspace"/>
          <w:color w:val="000000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6"/>
            <w:szCs w:val="26"/>
          </w:rPr>
          <w:t>формуваннях так званих «ДНР»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та «ЛНР»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6 протитанкових гранатометів, 2 автомати, 32 гранати «Ф-1» та «РГД»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2 мінометні міни, 12 протитанкових мін, більше 3-х тисяч армійських набоїв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8 автомобілів, що перебували у розшуку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63 вантажні автомобілі, що незаконно перевозили різні товари (металобрухт, спирт, деревину, вугілля та інше);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6 літрів</w:t>
      </w:r>
      <w:r>
        <w:rPr>
          <w:rStyle w:val="Appleconvertedspace"/>
          <w:color w:val="000000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наркотичних речовин 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на загальну суму 540 тисяч грн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За ініціативою Самооборони</w:t>
      </w:r>
      <w:r>
        <w:rPr>
          <w:rStyle w:val="Appleconvertedspace"/>
          <w:color w:val="000000"/>
          <w:sz w:val="26"/>
          <w:szCs w:val="26"/>
        </w:rPr>
        <w:t> </w:t>
      </w:r>
      <w:hyperlink r:id="rId5">
        <w:r>
          <w:rPr>
            <w:rStyle w:val="InternetLink"/>
            <w:color w:val="000000"/>
            <w:sz w:val="26"/>
            <w:szCs w:val="26"/>
          </w:rPr>
          <w:t>створений 37-й мотопіхотний батальйон</w:t>
        </w:r>
      </w:hyperlink>
      <w:r>
        <w:rPr>
          <w:color w:val="000000"/>
          <w:sz w:val="26"/>
          <w:szCs w:val="26"/>
        </w:rPr>
        <w:t>, який очолив колишній начальник штабу Самооборони Лобас О. А. За сприяння і безпосередньої участі Самооборони обладнана база батальйону в с. Широке Запорізького р-ну. Більше 90 членів Самооборони добровільно увійшли до лав цього батальйону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Групою Самооборони по боротьбі з бракон’єрством в період нересту 2014-2015р. щоденно виявлялися та вилучалися від 2-х до 10-ти бракон’єрських сіток. Загалом було вилучено</w:t>
      </w:r>
      <w:r>
        <w:rPr>
          <w:rStyle w:val="Appleconvertedspace"/>
          <w:color w:val="000000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</w:rPr>
          <w:t>біля 67-ми км таких сіток</w:t>
        </w:r>
      </w:hyperlink>
      <w:r>
        <w:rPr>
          <w:color w:val="000000"/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Восени 2014р. спільно з працівниками Національної поліції (на той час — міліції) вилучено 1360 гральних автоматів. Загалом діями Самооборони була</w:t>
      </w:r>
      <w:r>
        <w:rPr>
          <w:rStyle w:val="Appleconvertedspace"/>
          <w:color w:val="000000"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</w:rPr>
          <w:t>припинена діяльність 32-х салонів гральних автоматів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Черговою групою було виявлено та передано працівникам правоохоронних органів 12 осіб, що здійснювали незаконне розповсюдження наркотичних засобів, 4 групи осіб, що займалися незаконною вирубкою лісосмуг. Виявлено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6"/>
          <w:szCs w:val="26"/>
        </w:rPr>
        <w:t> 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</w:rPr>
          <w:t>8 фактів продажу в аптеках міста сильнодіючих речовин без рецептів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, які використовуються для виготовлення наркотичних засобів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  <w:lang w:val="uk-UA"/>
        </w:rPr>
        <w:tab/>
      </w:r>
      <w:r>
        <w:rPr>
          <w:color w:val="000000"/>
          <w:sz w:val="26"/>
          <w:szCs w:val="26"/>
        </w:rPr>
        <w:t>Весь цей період працюють волонтерські групи Самооборони: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загальна волонтерська група у 2014 р щотижня, а в 2015 р — не рідше 3-х разів на 2 місяці виїжджала в зону АТО, доставляючи солдатам необхідні речі, спорядження, відремонтовану автомобільну техніку та продукти харчування;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—</w:t>
      </w:r>
      <w:r>
        <w:rPr>
          <w:rStyle w:val="Appleconvertedspace"/>
          <w:color w:val="000000"/>
          <w:sz w:val="26"/>
          <w:szCs w:val="26"/>
        </w:rPr>
        <w:t> </w:t>
      </w:r>
      <w:hyperlink r:id="rId9">
        <w:r>
          <w:rPr>
            <w:rStyle w:val="InternetLink"/>
            <w:color w:val="000000"/>
            <w:sz w:val="26"/>
            <w:szCs w:val="26"/>
          </w:rPr>
          <w:t>адвокатська волонтерська група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здійснює безкоштовно захист військовослужбовців, притягнутих до кримінальної відповідальності (3 солдати 37-го батальйону, 11 солдат 51 бригади), надає юридичні консультації громадянам, що звертаються до Самооборони (біля 300 письмових звернень)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волонтерська інструкторська група здійснює навчання військовослужбовців в зоні АТО за програмою військової розвідки (25 Аеромобільна бригада, 30 бригада, 37 батальйон)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Центр допомоги військовослужбовцям в обласній клінічній лікарні. Надана допомога пораненим та хворим військовослужбовцям з зони АТО, що проходять лікування на суму 79 тисяч грн.;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>група «Груз «200»: в травні 2014р після проведених переговорів з ватажком сепаратистів Безлером вивезено з тимчасово окупованої території Донецької області (село Карлівка) тіло загиблого начальника штаба батальйону «Донбас» майора Козлова (позивний «Матвей»). В серпні 2014р вивезені з Волновахи тіла 18-ти військовослужбовців ЗСУ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  <w:lang w:val="uk-UA"/>
        </w:rPr>
        <w:t>В серпні — жовтні 2014р. після переговорів з начальником розвідки так званої «ДНР» російським генералом Петровським (позивний «Хмурий»)</w:t>
      </w:r>
      <w:r>
        <w:rPr>
          <w:rStyle w:val="Appleconvertedspace"/>
          <w:color w:val="000000"/>
          <w:sz w:val="26"/>
          <w:szCs w:val="26"/>
        </w:rPr>
        <w:t> </w:t>
      </w:r>
      <w:hyperlink r:id="rId10">
        <w:r>
          <w:rPr>
            <w:rStyle w:val="InternetLink"/>
            <w:color w:val="000000"/>
            <w:sz w:val="26"/>
            <w:szCs w:val="26"/>
            <w:lang w:val="uk-UA"/>
          </w:rPr>
          <w:t>звільнено з полону всіх</w:t>
        </w:r>
        <w:r>
          <w:rPr>
            <w:rStyle w:val="InternetLink"/>
            <w:color w:val="000000"/>
            <w:sz w:val="26"/>
            <w:szCs w:val="26"/>
          </w:rPr>
          <w:t> </w:t>
        </w:r>
      </w:hyperlink>
      <w:r>
        <w:rPr>
          <w:color w:val="000000"/>
          <w:sz w:val="26"/>
          <w:szCs w:val="26"/>
          <w:lang w:val="uk-UA"/>
        </w:rPr>
        <w:t>(18 чоловік)</w:t>
      </w:r>
      <w:r>
        <w:rPr>
          <w:rStyle w:val="Appleconvertedspace"/>
          <w:color w:val="000000"/>
          <w:sz w:val="26"/>
          <w:szCs w:val="26"/>
        </w:rPr>
        <w:t> </w:t>
      </w:r>
      <w:hyperlink r:id="rId11">
        <w:r>
          <w:rPr>
            <w:rStyle w:val="InternetLink"/>
            <w:color w:val="000000"/>
            <w:sz w:val="26"/>
            <w:szCs w:val="26"/>
            <w:lang w:val="uk-UA"/>
          </w:rPr>
          <w:t>військовослужбовців в/ч 3033</w:t>
        </w:r>
      </w:hyperlink>
      <w:r>
        <w:rPr>
          <w:color w:val="000000"/>
          <w:sz w:val="26"/>
          <w:szCs w:val="26"/>
          <w:lang w:val="uk-UA"/>
        </w:rPr>
        <w:t>, включно з начальником штабу бригади полковником Грабчаком, а також шістьох добровольців з батальйону «Донбас»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В червні та вересні 2015 р. спільно з обласним військкоматом</w:t>
      </w:r>
      <w:r>
        <w:rPr>
          <w:rStyle w:val="Appleconvertedspace"/>
          <w:color w:val="000000"/>
          <w:sz w:val="26"/>
          <w:szCs w:val="26"/>
        </w:rPr>
        <w:t> </w:t>
      </w:r>
      <w:hyperlink r:id="rId12">
        <w:r>
          <w:rPr>
            <w:rStyle w:val="InternetLink"/>
            <w:color w:val="000000"/>
            <w:sz w:val="26"/>
            <w:szCs w:val="26"/>
          </w:rPr>
          <w:t>проведені збори 6-го мотопіхотного батальйону</w:t>
        </w:r>
      </w:hyperlink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(більше 560 чоловік), на яких командиром батальйону був начальник штабу Самооборони підполковник Авраменко І. В., начальником штабу батальйону десятник Самооборони Бистров О. О., главстаршиною батальйону старшина Самооборони Грицаєнко І. М.</w:t>
      </w:r>
    </w:p>
    <w:p>
      <w:pPr>
        <w:pStyle w:val="Style14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галом більше 700 членів Самооборони пройшли службу або служать у зоні АТО (батальйон «Донбас», «Азов», «Айдар», ЗСУ, 37-й батальйон).</w:t>
      </w:r>
    </w:p>
    <w:p>
      <w:pPr>
        <w:pStyle w:val="Style14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Під час охорони громадського порядку 11 членів самооборони отримали травми різної тяжкості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Четверо членів Самооборони</w:t>
      </w:r>
      <w:r>
        <w:rPr>
          <w:rStyle w:val="Appleconvertedspace"/>
          <w:color w:val="000000"/>
          <w:sz w:val="26"/>
          <w:szCs w:val="26"/>
        </w:rPr>
        <w:t> </w:t>
      </w:r>
      <w:hyperlink r:id="rId13">
        <w:r>
          <w:rPr>
            <w:rStyle w:val="InternetLink"/>
            <w:color w:val="000000"/>
            <w:sz w:val="26"/>
            <w:szCs w:val="26"/>
          </w:rPr>
          <w:t>загинули в зоні АТО</w:t>
        </w:r>
      </w:hyperlink>
      <w:r>
        <w:rPr>
          <w:color w:val="000000"/>
          <w:sz w:val="26"/>
          <w:szCs w:val="26"/>
        </w:rPr>
        <w:t>. Один член Самооборони зник безві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Рішенням Ради оборони області з лютого 2016 року створено громадське формування з охорони громадського порядку і державного кордону «Український козацький звичай-Народна Самооборона Запорізької області», яке очолив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рицаєнко І. М.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 Вищевказане формування створено відповідно до Закону України "Про участь громадян в охороні громадського порядку і державного кордону", на базі народної самооборони учасників Революції Гідності та воїнів АТО. Основними принципами та ідеями створення і діяльності УКЗ НСЗО є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- виховання молоді у дусі Патріотиз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- збереження територіальної цілісності України в її кордонах, визнаних світовим співтовари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- протидія агресії та терористичній діяльності в межах чинног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ab/>
        <w:t>Формування створене з благословення Святійшого Патріарху Київського і всієї Руси-України Філарета та єпископа Запорізького і Мелітопольського Фоті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ab/>
        <w:t>Формування створено як громадське об'єднання на добровільних засадах з метою сприяння органам місцевого самоврядування, Національної поліції, Державній прикордонній службі та органам виконавчої влади, а також посадовим особам у запобіганні та припиненні кримінальних і адміністративних правопорушень, захисті життя та здоров'я громадян, інтересів суспільства і  держави  від  протиправних  посягань, а також у рятуванні людей  і майна під час стихійного лиха та інших надзвичайних ситуаці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uk-UA"/>
        </w:rPr>
        <w:t>Підпис                                                Прізвище, ім’я, по-батькові уповноваженого представника ІГС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bCs/>
      <w:sz w:val="36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cs="Times New Roman;Times New Roman"/>
      <w:b/>
      <w:bCs/>
      <w:sz w:val="36"/>
      <w:szCs w:val="24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menews.in.ua/191495/zaporozhskaya-samooborona-rasskazala-kak-ohranyaet-spokojstvie-gorozhan" TargetMode="External"/><Relationship Id="rId3" Type="http://schemas.openxmlformats.org/officeDocument/2006/relationships/hyperlink" Target="http://timenews.in.ua/226628/zaporozhskaya-samooborona-zaderzhala-podruchnogo-motorolly" TargetMode="External"/><Relationship Id="rId4" Type="http://schemas.openxmlformats.org/officeDocument/2006/relationships/hyperlink" Target="http://timenews.in.ua/203927/zaporozhskaya-samooborona-zaderzhala-narkodel-tsa-nolika" TargetMode="External"/><Relationship Id="rId5" Type="http://schemas.openxmlformats.org/officeDocument/2006/relationships/hyperlink" Target="http://timenews.in.ua/200656/fotoreportazh-v-zaporozh-e-proshlo-chestvovanie-bojtsov-37-batal-ona" TargetMode="External"/><Relationship Id="rId6" Type="http://schemas.openxmlformats.org/officeDocument/2006/relationships/hyperlink" Target="http://timenews.in.ua/214678/zaporozhskaya-samooborona-sozhgla-ty-syachi-metrov-brakon-erskih-setej" TargetMode="External"/><Relationship Id="rId7" Type="http://schemas.openxmlformats.org/officeDocument/2006/relationships/hyperlink" Target="http://timenews.in.ua/137091/v-zaporozh-e-samooborona-likvidirovala-nezakonny-j-zal-igrovy-h-avtomatov-foto" TargetMode="External"/><Relationship Id="rId8" Type="http://schemas.openxmlformats.org/officeDocument/2006/relationships/hyperlink" Target="http://timenews.in.ua/?s=&#1085;&#1072;&#1088;&#1082;&#1086;&#1072;&#1087;&#1090;&#1077;&#1082;&#1072;&#1084;&#1080;" TargetMode="External"/><Relationship Id="rId9" Type="http://schemas.openxmlformats.org/officeDocument/2006/relationships/hyperlink" Target="http://timenews.in.ua/190026/zaporozhskie-yuristy-vzyali-shefstvo-nad-voenny-m-gospitalem" TargetMode="External"/><Relationship Id="rId10" Type="http://schemas.openxmlformats.org/officeDocument/2006/relationships/hyperlink" Target="http://timenews.in.ua/106838/zaporozhtsev-osvobozhdenny-h-iz-plena-vstrechali-shampanskim" TargetMode="External"/><Relationship Id="rId11" Type="http://schemas.openxmlformats.org/officeDocument/2006/relationships/hyperlink" Target="http://timenews.in.ua/106811/samooborona-osvobodila-iz-plena-vseh-bojtsov-zaporozhskoj-v-ch-3033" TargetMode="External"/><Relationship Id="rId12" Type="http://schemas.openxmlformats.org/officeDocument/2006/relationships/hyperlink" Target="http://timenews.in.ua/202391/v-zaporozh-e-sformirovali-boevoj-rezerv-na-sluchaj-mobilizatsii" TargetMode="External"/><Relationship Id="rId13" Type="http://schemas.openxmlformats.org/officeDocument/2006/relationships/hyperlink" Target="http://timenews.in.ua/116938/zaporozhskogo-geroya-ato-pohoronyat-na-kapustyanom-kladbishhe-foto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4:00Z</dcterms:created>
  <dc:creator/>
  <dc:description/>
  <cp:keywords/>
  <dc:language>en-US</dc:language>
  <cp:lastModifiedBy>uvp01</cp:lastModifiedBy>
  <cp:lastPrinted>2016-04-20T21:01:00Z</cp:lastPrinted>
  <dcterms:modified xsi:type="dcterms:W3CDTF">2016-04-20T18:04:00Z</dcterms:modified>
  <cp:revision>28</cp:revision>
  <dc:subject/>
  <dc:title>ЗРАЗОК</dc:title>
</cp:coreProperties>
</file>